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ligh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Einstei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h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y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g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obi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ie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ary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vid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rib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ir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im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v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olit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ak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Mim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r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f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m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n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id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hin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Wir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Brin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mbin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ovid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ynamit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acrific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n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ragi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r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Spik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k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iv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rib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Nin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Fiv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Li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Ti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e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54:00Z</dcterms:created>
  <dc:creator/>
  <dc:description/>
  <cp:keywords/>
  <dc:language>en-US</dc:language>
  <cp:lastModifiedBy>ITS</cp:lastModifiedBy>
  <dcterms:modified xsi:type="dcterms:W3CDTF">2011-03-09T03:05:00Z</dcterms:modified>
  <cp:revision>1</cp:revision>
  <dc:subject/>
  <dc:title/>
</cp:coreProperties>
</file>